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10037445" cy="71164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7520" cy="7116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27pt;margin-top:-9pt;width:790.3pt;height:560.3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485900</wp:posOffset>
            </wp:positionV>
            <wp:extent cx="9601200" cy="53721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8890</wp:posOffset>
                </wp:positionV>
                <wp:extent cx="9601200" cy="931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931545"/>
                        </a:xfrm>
                        <a:prstGeom prst="rect"/>
                        <a:solidFill>
                          <a:srgbClr val="00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ГКУ «Аварийно-спасательная служба Волгоградской области»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:  Пренебрежение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авилами охраны жизни людей на водных объектах ОПАСНО для Вашей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Телефон оперативного дежурного ГКУ «Аварийно-спасательная служба Волгоградской области»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-(8442) – 33-60-60 или 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756pt;height:73.35pt;mso-wrap-distance-left:9.05pt;mso-wrap-distance-right:9.05pt;mso-wrap-distance-top:0pt;mso-wrap-distance-bottom:0pt;margin-top:-0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ГКУ «Аварийно-спасательная служба Волгоградской области»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:  Пренебрежение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Правилами охраны жизни людей на водных объектах ОПАСНО для Вашей жиз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Телефон оперативного дежурного ГКУ «Аварийно-спасательная служба Волгоградской области»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8-(8442) – 33-60-60 или 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60755</wp:posOffset>
                </wp:positionV>
                <wp:extent cx="83439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45720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hadow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Как выбраться из полынь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657pt;height:36pt;mso-wrap-distance-left:9.05pt;mso-wrap-distance-right:9.05pt;mso-wrap-distance-top:0pt;mso-wrap-distance-bottom:0pt;margin-top:75.6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hadow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hadow/>
                          <w:color w:val="FF0000"/>
                          <w:sz w:val="48"/>
                          <w:szCs w:val="48"/>
                        </w:rPr>
                        <w:t>Как выбраться из полын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0:06:00Z</dcterms:created>
  <dc:creator>Book</dc:creator>
  <dc:description/>
  <cp:keywords/>
  <dc:language>en-US</dc:language>
  <cp:lastModifiedBy>A_Kurakov</cp:lastModifiedBy>
  <cp:lastPrinted>2012-12-24T14:25:00Z</cp:lastPrinted>
  <dcterms:modified xsi:type="dcterms:W3CDTF">2021-11-08T08:45:00Z</dcterms:modified>
  <cp:revision>15</cp:revision>
  <dc:subject/>
  <dc:title> </dc:title>
</cp:coreProperties>
</file>